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 Activities</w:t>
      </w:r>
    </w:p>
    <w:p>
      <w:pPr>
        <w:pStyle w:val="Normal"/>
        <w:rPr/>
      </w:pPr>
      <w:r>
        <w:rPr/>
        <w:t>First, Steph, Tovah, Jeff and Liz will enter the water carrying their personal supplies. Maggie, Kelly and Ellie will pass them the poles with a connector piece on one end while Klazmer and David make sure their cameras are ready.  Jeremy will be logging who enters the water and their air.  As the poles are lowered, Steph, Tovah, Jeff and Liz will begin to assemble the grid.  Steph and Tovah will go back and forth to the side of the boat to retrieve the poles and the deeper part of the water where the grid will be assembled.</w:t>
      </w:r>
    </w:p>
    <w:p>
      <w:pPr>
        <w:pStyle w:val="Normal"/>
        <w:rPr/>
      </w:pPr>
      <w:r>
        <w:rPr/>
        <w:t>After all of the poles necessary (115) are in the water, Maggie, Kelly and Ellie should lower the weights and glow sticks in via the plastic crates.  They, Klasmer and David should enter the water with all of their personal supplies.  Everyone should take a few weights and glow sticks to hold with them as they draw.</w:t>
      </w:r>
    </w:p>
    <w:p>
      <w:pPr>
        <w:pStyle w:val="Normal"/>
        <w:rPr/>
      </w:pPr>
      <w:r>
        <w:rPr/>
        <w:t>Once everyone is in the water, we will meet in the center above the wreck.  Before anyone begins to draw or photograph, Stephanie and Tovah will make sure that the group is oriented correctly so that everyone knows what grids they are responsible for.  When given the ok, everyone will break to draw or photograph.</w:t>
      </w:r>
    </w:p>
    <w:p>
      <w:pPr>
        <w:pStyle w:val="Normal"/>
        <w:rPr/>
      </w:pPr>
      <w:r>
        <w:rPr/>
        <w:t>If a surveyor should find herself unable to dive, her partner should take three of her grid squares to draw, and alert the group leaders, one of whom will cover the remaining five squares.   If Tovah should find herself unable to dive, then Ellie will become Stephanie’s partner and Kelly and Maggie will remain partners.  Stephanie will take four of Tovah’s squares and Ellie will be responsible for the one that remains.  In case Stephanie cannot dive, the same procedure should apply, with Tovah taking over most of her area and Ellie taking the last square.</w:t>
      </w:r>
    </w:p>
    <w:p>
      <w:pPr>
        <w:pStyle w:val="Normal"/>
        <w:rPr/>
      </w:pPr>
      <w:r>
        <w:rPr/>
        <w:t xml:space="preserve">If a group leader </w:t>
      </w:r>
      <w:r>
        <w:rPr>
          <w:b/>
        </w:rPr>
        <w:t>AND</w:t>
      </w:r>
      <w:r>
        <w:rPr/>
        <w:t xml:space="preserve"> one of the partners cannot dive (ex. Tovah and Jeff), then the remaining leader (Steph) will cover her squares and Ellie and Liz will take four of Jeff’s squares.</w:t>
      </w:r>
    </w:p>
    <w:p>
      <w:pPr>
        <w:pStyle w:val="Normal"/>
        <w:rPr/>
      </w:pPr>
      <w:r>
        <w:rPr/>
        <w:t>On drawing: Surveyors should draw as neatly and accurately as possible, taking advantage of their rulers. Any objects which lie on a gridline that is shared with another surveyor should be included.  This way, nothing is left out and the two drawings can be lined up more easily. When a photograph is taken, the surveyor should note the photograph number on their grids.</w:t>
      </w:r>
    </w:p>
    <w:p>
      <w:pPr>
        <w:pStyle w:val="Normal"/>
        <w:rPr/>
      </w:pPr>
      <w:r>
        <w:rPr/>
        <w:t xml:space="preserve">Photographers: Photographers need to be careful so that they are able to keep track of what they are photographing. In their pictures they should include the grid number, which they should have written on their clipboard. </w:t>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w:hAnsi="Times" w:eastAsia="Cambria" w:cs="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w:hAnsi="Times" w:cs="Times"/>
    </w:rPr>
  </w:style>
  <w:style w:type="character" w:styleId="FooterChar">
    <w:name w:val="Footer Char"/>
    <w:basedOn w:val="DefaultParagraphFon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9:34:00Z</dcterms:created>
  <dc:creator>Tovah Rosenthal</dc:creator>
  <dc:description/>
  <cp:keywords/>
  <dc:language>en-US</dc:language>
  <cp:lastModifiedBy>Tovah Rosenthal</cp:lastModifiedBy>
  <dcterms:modified xsi:type="dcterms:W3CDTF">2010-04-30T20:47:00Z</dcterms:modified>
  <cp:revision>12</cp:revision>
  <dc:subject/>
  <dc:title/>
</cp:coreProperties>
</file>